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>Apresentação  1</w:t>
      </w:r>
      <w:r>
        <w:rPr>
          <w:color w:val="FF0000"/>
          <w:vertAlign w:val="superscript"/>
        </w:rPr>
        <w:t>2/4</w:t>
      </w:r>
    </w:p>
    <w:p>
      <w:pPr>
        <w:pStyle w:val="Normal"/>
        <w:jc w:val="both"/>
        <w:rPr/>
      </w:pPr>
      <w:r>
        <w:rPr/>
        <w:tab/>
        <w:t xml:space="preserve"> Estamos iniciando o curso de Introdução à </w:t>
      </w:r>
      <w:r>
        <w:rPr>
          <w:color w:val="000080"/>
        </w:rPr>
        <w:t>Educação Digita</w:t>
      </w:r>
      <w:r>
        <w:rPr/>
        <w:t>l. Esse Curso integra um conjunto de políticas públicas voltadas à inclusão digital. A participação na construção deste processo formativo, aprendendo sobre mídias e tecnologias, no contexto do Linux Educacional,e ferramentas de produção e outros programas de computador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É importante 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A chegada  das Tecnologia de informação e comunicação (TIC) na escola provoca  desafios e problemas, cujas soluções vão que nela  se realiza, de seu corpo  docente  e discente, de sua  comunidade interna e externa, dos propósitos educacionais e das estratégias que proporciona a aprendizag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9:06Z</dcterms:created>
  <dc:creator/>
  <dc:description/>
  <dc:language>en-US</dc:language>
  <cp:lastModifiedBy/>
  <cp:revision>0</cp:revision>
  <dc:subject/>
  <dc:title/>
</cp:coreProperties>
</file>